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Chapter 1 Walker – Role of Music Educator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usic Educator as administrator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ministrative Function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ticipating – Future conditions that may confront institution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ienting – objectives are generated and then used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rogramming – generating alternatives/strategies to reach objectives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ganizing – structural framework to satisfy objectiv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taffing – help needed to pursue objectives and fulfill program demand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sourcing – Acquiring and allocating fund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eading – Motivating personnel to action and towards objectiv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xecuting – Monitoring day-to-day function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Changing- Identifying, intro. Innovation, managing change for max. benefits.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agnosing and analyzing conflict – for possible solution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ciding and Resolving – through decisive action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ordinating – unifying various activities by focusing function of unites onto objectiv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Communicating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liticking – interacting with various internal and external power center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trolling – monitoring progress towards objectiv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ppraising – evaluating final results and reporting them to your constituency</w:t>
      </w:r>
      <w:bookmarkStart w:id="0" w:name="id.1c30ffbe5e27"/>
      <w:bookmarkEnd w:id="0"/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720" w:right="0" w:hanging="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mbria" w:cs="Cambri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Georgia">
    <w:charset w:val="00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